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0691140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8608588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5222474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740759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4900666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3519672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6995553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6162900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8589821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