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8520900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701722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2068605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4744746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90791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49037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68569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093746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1451680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