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1545077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2139348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0423215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2325173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3556815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5048447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2663709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9157119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6827395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