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7836924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2480726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8800760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0566159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7435323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0221598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9714133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365953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6102867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