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06217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64312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2550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226909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118344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50491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59653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74233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82135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